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object w:dxaOrig="1770" w:dyaOrig="2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7.1pt;margin-top:-22.5pt;width:59.4pt;height:6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6632184" r:id="rId2"/>
        </w:object>
      </w:r>
      <w:r>
        <w:rPr>
          <w:sz w:val="28"/>
        </w:rPr>
        <w:t xml:space="preserve">Zusatzstation 11: Erdalkalimetallverbindungen </w:t>
      </w:r>
    </w:p>
    <w:p>
      <w:pPr>
        <w:pStyle w:val="Heading1"/>
        <w:jc w:val="center"/>
        <w:rPr/>
      </w:pPr>
      <w:r>
        <w:rPr>
          <w:sz w:val="28"/>
        </w:rPr>
        <w:t>in Land- und Forstwirtschaft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</w:rPr>
        <w:t>Material:</w:t>
        <w:tab/>
      </w:r>
      <w:r>
        <w:rPr>
          <w:rFonts w:cs="Arial" w:ascii="Arial" w:hAnsi="Arial"/>
          <w:b/>
          <w:bCs/>
        </w:rPr>
        <w:t>Schutzbrille</w:t>
      </w:r>
      <w:r>
        <w:rPr>
          <w:rFonts w:cs="Arial" w:ascii="Arial" w:hAnsi="Arial"/>
        </w:rPr>
        <w:t>, Standzylinder, Stopfen, Verbrennungslöffel, Bunsenbrenner, Streichholz, Spate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mikalien: dest. Wasser, Schwefel, Universalindikatorlösung, Kalziumcarbonat, Dünge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5715</wp:posOffset>
                </wp:positionV>
                <wp:extent cx="487680" cy="4248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" cy="424800"/>
                          <a:chOff x="0" y="0"/>
                          <a:chExt cx="487800" cy="42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8780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0" y="147960"/>
                            <a:ext cx="2401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5pt;width:38.4pt;height:33.45pt" coordorigin="0,9" coordsize="768,6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9;width:767;height:668;mso-wrap-style:none;v-text-anchor:middle;mso-position-horizontal:left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;top:242;width:377;height:35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color w:val="FF0000"/>
        </w:rPr>
        <w:t>Achtung: Der Versuch muss unbedingt unter dem Abzug durchgeführt werden!!! Es entstehen giftige Gase!!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 xml:space="preserve">Information: Da Kohle, Erdöl und Erdölprodukte (Benzin, Heizöl..) u. a. Schwefelverbindungen enthalten, entsteht bei deren Verbrennung auch Schwefeldioxid. Dieses Gas gilt als einer der Hauptgründe für die Entstehung von </w:t>
      </w:r>
      <w:r>
        <w:rPr>
          <w:rFonts w:cs="Courier New" w:ascii="Courier New" w:hAnsi="Courier New"/>
          <w:sz w:val="20"/>
          <w:u w:val="single"/>
        </w:rPr>
        <w:t>saurem Regen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anleitung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üllt einen Standzylinder ca. 3 cm hoch mit Wasser und gebt einige Tropfen Universalindikatorlösung hinz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bt in einen Verbrennungslöffel 2 Spatelspitzen Schwefel. Entzündet den Schwefel an einer Bunsenbrennerflamme und halte ihn brennend in den Standzylinde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fernt den Verbrennungslöffel und schließt den Standzylinder mit dem Stopfen. Schwenkt den Zylinder dann kräftig, damit sich das Reaktionsprodukt mit dem Wasser mischt. </w:t>
      </w:r>
      <w:r>
        <w:rPr>
          <w:rFonts w:cs="Arial" w:ascii="Arial" w:hAnsi="Arial"/>
          <w:color w:val="0000FF"/>
        </w:rPr>
        <w:t>Haltet eure Beobachtungen fest!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88900</wp:posOffset>
                </wp:positionV>
                <wp:extent cx="4512310" cy="1844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1843920"/>
                          <a:chOff x="0" y="0"/>
                          <a:chExt cx="4512240" cy="1843920"/>
                        </a:xfrm>
                      </wpg:grpSpPr>
                      <wpg:grpSp>
                        <wpg:cNvGrpSpPr/>
                        <wpg:grpSpPr>
                          <a:xfrm>
                            <a:off x="3432960" y="95400"/>
                            <a:ext cx="1079640" cy="1683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rcRect l="0" t="0" r="0" b="2925"/>
                            <a:stretch/>
                          </pic:blipFill>
                          <pic:spPr>
                            <a:xfrm>
                              <a:off x="0" y="0"/>
                              <a:ext cx="1079640" cy="168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45680" y="143640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79640" cy="178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1079640" cy="16833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rcRect l="0" t="0" r="0" b="2925"/>
                              <a:stretch/>
                            </pic:blipFill>
                            <pic:spPr>
                              <a:xfrm>
                                <a:off x="0" y="0"/>
                                <a:ext cx="1079640" cy="168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45680" y="143640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7720" y="0"/>
                              <a:ext cx="171360" cy="13032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20880" y="1152720"/>
                                <a:ext cx="129600" cy="1713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0"/>
                                <a:ext cx="0" cy="118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634320" y="1209960"/>
                              <a:ext cx="38160" cy="1332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4880" y="122760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120" y="1040760"/>
                            <a:ext cx="126864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erbrennungslöffel mit brennendem Schwef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6045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400" y="1453680"/>
                            <a:ext cx="1221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sser mit Universal-indik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217080"/>
                            <a:ext cx="1474560" cy="7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it Stopfen verschließen und schwenken, damit sich Gas und Flüssigkeit ver-mischen kön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5280" y="141480"/>
                            <a:ext cx="350640" cy="2325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7pt;width:355.35pt;height:145.25pt" coordorigin="882,140" coordsize="7107,2905">
                <v:group id="shape_0" style="position:absolute;left:6288;top:290;width:1700;height:2651">
                  <v:shape id="shape_0" stroked="f" o:allowincell="f" style="position:absolute;left:6288;top:290;width:1699;height:26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line id="shape_0" from="6990,2552" to="7577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2;top:140;width:1700;height:2807">
                  <v:group id="shape_0" style="position:absolute;left:882;top:296;width:1700;height:2651">
                    <v:shape id="shape_0" stroked="f" o:allowincell="f" style="position:absolute;left:882;top:296;width:1699;height:265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line id="shape_0" from="1584,2558" to="2171,25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9;top:140;width:230;height:2084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1809;top:1956;width:203;height:269;flip:y;mso-wrap-style:none;v-text-anchor:middle;rotation:270" type="_x0000_t135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2040,140" to="2040,20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fillcolor="yellow" stroked="f" o:allowincell="f" style="position:absolute;left:1881;top:2045;width:59;height:209;mso-wrap-style:none;v-text-anchor:middle;rotation:90" type="_x0000_t135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line id="shape_0" from="1992,2073" to="2609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0;top:1779;width:1997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erbrennungslöffel mit brennendem Schwef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4,2667" to="2597,2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9;top:2429;width:1922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asser mit Universal-indik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482;width:2321;height:1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it Stopfen verschließen und schwenken, damit sich Gas und Flüssigkeit ver-mischen kön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00" stroked="t" o:allowincell="f" style="position:absolute;left:7032;top:363;width:551;height:365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Gebt nun eine Spatelspitze Kalziumcarbonat zu der Lösung im Standzylinder. </w:t>
      </w:r>
      <w:r>
        <w:rPr>
          <w:rFonts w:cs="Arial" w:ascii="Arial" w:hAnsi="Arial"/>
          <w:color w:val="0000FF"/>
        </w:rPr>
        <w:t>Haltet eure Beobachtungen fe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ls Sofortmaßnahme zum Schutz von Wäldern gegen „sauren Regen“ wird der Waldboden gekalkt (mit Kalziumcarbonat bestreut).</w:t>
      </w:r>
      <w:r>
        <w:rPr>
          <w:rFonts w:cs="Arial" w:ascii="Arial" w:hAnsi="Arial"/>
          <w:color w:val="0000FF"/>
        </w:rPr>
        <w:t xml:space="preserve"> Welche längerfristigen Schutzmaßnahmen könntet ihr euch vorstelle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Für die Landwirtschaft stellen Alkali- und Erdalkalimetallverbindungen wichtige Düngemittel dar. Lest die Inhaltsangaben der Dünger.</w:t>
      </w:r>
      <w:r>
        <w:rPr>
          <w:rFonts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FF"/>
        </w:rPr>
        <w:t>Welche Alkali- und Erdalkalimetalle sind für das Pflanzenwachstum unentbehrlich?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16"/>
    </w:rPr>
  </w:style>
  <w:style w:type="paragraph" w:styleId="Textkrper3">
    <w:name w:val="Textkörper 3"/>
    <w:basedOn w:val="Normal"/>
    <w:qFormat/>
    <w:pPr>
      <w:spacing w:lineRule="auto" w:line="360"/>
      <w:jc w:val="both"/>
    </w:pPr>
    <w:rPr>
      <w:rFonts w:ascii="Arial" w:hAnsi="Arial" w:cs="Arial"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0:30:00Z</dcterms:created>
  <dc:creator>Kristina Slotty</dc:creator>
  <dc:description/>
  <dc:language>en-US</dc:language>
  <cp:lastModifiedBy>Kristina Slotty</cp:lastModifiedBy>
  <cp:lastPrinted>2001-12-09T16:38:00Z</cp:lastPrinted>
  <dcterms:modified xsi:type="dcterms:W3CDTF">2001-12-09T15:38:00Z</dcterms:modified>
  <cp:revision>11</cp:revision>
  <dc:subject/>
  <dc:title>Station</dc:title>
</cp:coreProperties>
</file>